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07    ARTE DELLA FOTOGR. E GRAFICA PUBBL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OSENTINO                  MARIA VALENTINA    CTRI03000X-IPSIA MAIORANA + SABIN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3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3    CHIMICA E TECNOLOGIE CHIMICH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IMMA                      GIORGIA            CTSD01801G-V. E. ORLANDO 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3/02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XX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INICO'                    SIMONA             CTTD03101B-G. RUSSO     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3/07/1968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ARLINO                    ROSALBA            CTTF03000R-ITI CANNIZZARO               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3/1973  A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ZAPPULLA                   RITA PAOLA         CTTL00401D-CALTAGIRONE     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4/1970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6    COSTR.,TECNOL.DELLE COST.E DIS.TE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AVONE                     MARIO ROBERTO MICH CTTD02101R-PIETRO BRANCHINA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11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ROSELLA MUSICO             EUGENIO            CTTD02101R-PIETRO BRANCHINA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7/06/1948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7    DISCIPLINE ECONOMICO-AZIEND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RAPISARDA                  CONCETTO           CTRF028012-IPSS  L. MANGANO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1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PINO                       ERNESTO            CTTD02101R-PIETRO BRANCHINA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/07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TEMPIO                     AMERIGO            CTTD140002-ITC G. ARCOLEO - CALTAGIRONE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5/1947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LICCIARDELLO               MARIA              CTTN02301A-GEMMELLARO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1/195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BATTICANI                  ROSARIO            CTTD02901B-V.E. ORLANDO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6/01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LANZAFAME                  ALESSANDRA         CTTD018011-V. E. ORLANDO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1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MAUGERI                    MARCELLO           CTTF08000T-ITI EUCLIDE CALTAGIRONE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0/12/195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8    DISCIP.GEOM.,ARCHIT.ARRED.E SCENOT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ANDRONICO                  MARZIA             CTSD02000E-IA ISTITUTO D'ARTE CATANIA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8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TROVATO                    FRANCESCO          CTPM012017-BIANCAVILLA   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4/04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MAUGERI                    MARCELLO           CTTF08000T-ITI EUCLIDE CALTAGIRONE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0/12/195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NITRO                      ALDO               CTTF03000R-ITI CANNIZZARO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1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9    DISCIPLINE GIURIDICHE ED ECONOM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AMBATARO                  ALFIO              CTTD02101R-PIETRO BRANCHINA                  9,00    3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3/195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VITALE GALLAZZO            RITA AUSILIA       CTRA010025-A. M. MAZZEI                     12,00    6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1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NICOTRA                    ERMELINDA          CTRI07000A-IPSIA VIA DELLE TERME, 78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4/1958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DI BARTOLO                 MARIO              CTRH024016-SEDE COORDINATA I.P.S.S.A.R.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/01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CONDORELLI                 MARIAGRAZIA        CTRA01101X-ADRANO (S.C. ISTITUO SUPERIORE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12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CATALANO                   GIUSEPPINA         CTPM00101R-ISTITUTO PSICO-PEDAGOGICO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2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SAVUTO                     ENRICO             CTTD018011-V. E. ORLANDO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1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BATTICANI                  ROSARIO            CTTD02901B-V.E. ORLANDO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6/01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PINO                       ERNESTO            CTTD02101R-PIETRO BRANCHINA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7/07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TEMPIO                     AMERIGO            CTTD140002-ITC G. ARCOLEO - CALTAGIRONE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3/05/1947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9    DISCIPLINE GIURIDICHE ED ECONOM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THEODOSIADIS               ENZA     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1/04/1951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TISA                       FELICE             CTTD02101R-PIETRO BRANCHINA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0/11/1967  EN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TROVATO                    ANTONELLA          CTSS000XS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1/03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0    DISCIPLINE MECCANICHE E TECNOLOG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MPAGNA                   DOMENICO           CTRM00701B-C. COLOMBO (AGGREGATO ITN CT)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4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AMMINO                    GIUSEPPE           CTTL00801R-FILIPPO BRUNELLESCHI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2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1    DISCIPLINE PITTORICH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ALAMONE                   VITTORIA GABRIELLA CTSD01000X-IA ISTITUTO D'ARTE CALTAGIRONE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5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SCARABELLI                 ROSA               CTSD030005-IA ISTITUTO D'ARTE GIARRE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3/07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2    DISCIPLINE PLASTICH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BARBAGIOVANNI              RITA               CTSD01000X-IA ISTITUTO D'ARTE CALTAGIRONE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7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PAPPALARDO                 AMEDEO             CTSD01000X-IA ISTITUTO D'ARTE CALTAGIRONE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9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4    DISEGNO E STORIA DEL COSTUM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TROVATO                    FRANCESCO          CTPM012017-BIANCAVILLA   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4/04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5    DISEGNO E STORIA DELL'ART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TROVATO                    FRANCESCO          CTPM012017-BIANCAVILLA   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4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ORSARO                    MONICA MARIA       CTPS00901A-BRONTE                           16,00   10,00    0,00    XX     N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  <w:lang w:val="en-GB"/>
        </w:rPr>
        <w:t>20/11/1964  CT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 xml:space="preserve">3. FORGIA                     VINCENZO           CTPS03101G-G. </w:t>
      </w:r>
      <w:r>
        <w:rPr>
          <w:sz w:val="16"/>
          <w:szCs w:val="16"/>
        </w:rPr>
        <w:t>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2/194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BARBAGIOVANNI              RITA               CTSD01000X-IA ISTITUTO D'ARTE CALTAGIRONE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6/07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SALAMONE                   VITTORIA GABRIELLA CTSD01000X-IA ISTITUTO D'ARTE CALTAGIRONE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9/05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VALERIO                    MARIA PATRIZIA     CTSD01801G-V. E. ORLANDO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09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NITRO                      ALDO               CTTF03000R-ITI CANNIZZARO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1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COSENTINO                  MARIO              CTMM83301N-L.GRASSI   -   MASCALI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7/08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9    EDUCAZIONE FISICA II GRAD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AROZZO                    ROBERTA            CTTD011016-BENEDETTO RADICE                 15,00    9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07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LA MONICA                  ORSOLA             CTSS000XS6-                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12/1959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IPPOLITO                   ANTONIO MARIA      CTSS000XS6-                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1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TERRANOVA                  GIUSEPPINA         CTPC03000G-LC CL.ANNESSO CONV.NAZ. CUTELL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1/05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LA MANTIA                  ALESSANDRA         CTPS026014-MAJORANA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9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FRESTA                     ORAZIO             CTPM00101R-ISTITUTO PSICO-PEDAGOGICO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8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ROTTA                      ANNA MARIA         CTSS000XS6-                                 12,00    6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01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CANNAVO'                   DORIANA            CTTF08000T-ITI EUCLIDE CALTAGIRONE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5/02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LAZZARO                    PIERINA            CTSS000XS6-       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02/1957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CUTRONA                    ELENA              CTRA010025-A. M. MAZZEI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7/195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9    EDUCAZIONE FISICA II GRAD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COCO                       GRAZIELLA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1/02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PIRELLI                    SERGIO             CTTF012018-BIANCAVILLA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5/1960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MESSINA                    RITA               CTTF03101N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6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NASELLO                    GIOVANNI           CTEE044016-CIRCOLO DIDATTICO                13,00    7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9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MUSUMECI                   GRAZIELLA          CTMM81101R-DUCEZIO         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8/02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AMODEO                     VINCENZA           CTMM87401X-B.MONTEROSSO - CATANIA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3/1966  P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SCARDACI                   ANGELA RINALDA     CTMM84601Q-GIOVANNI VERGA - RAMACCA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2/11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4    ELETTRON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BONOMO                     CLAUDIA            CTTF03101N-G. RUSSO 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5/1973  P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FRASCA                     MATTIA             CTRI01601P-BIANCAVILLA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3/11/1976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GRIPPALDI                  SALVATORE VITO     CTRI02401N-I.P.S.I.A "C.A. DALLA CHIESA"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5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DE LEO                     ROBERTO            CTTF03000R-ITI CANNIZZARO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9/03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GULLOTTO                   ANTONIO GIOVANNI   CTRI03000X-IPSIA MAIORANA + SABIN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06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STRANO                     CRISTINA SANTA     CTRI02401N-I.P.S.I.A "C.A. DALLA CHIESA"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10/197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PATANE'                    LUCA               CTRI07000A-IPSIA VIA DELLE TERME, 78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2/197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GIUNTA                     PAOLA              CTTF08000T-ITI EUCLIDE CALTAGIRONE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9/197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5    ELETTROTECNICA ED APPLICAZIO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LA ROCCA                   NUNZIO             CTTF08000T-ITI EUCLIDE CALTAGIRONE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6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PAPPALARDO                 ANTONINO           CTRI00901G-BRONTE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4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SORBELLO                   CATERINA           CTTF08000T-ITI EUCLIDE CALTAGIRONE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10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GRIPPALDI                  SALVATORE VITO     CTRI02401N-I.P.S.I.A "C.A. DALLA CHIESA"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8/05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6    FILOSOFIA,PSICOL. E SC.DELL'EDUCAZ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LA SALA                    IMMACOLATA         CTPM01000E-IM FRANCESCO DE SANCTIS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2/1951  C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TORRISI                    GIUSEPPA           CTPM012017-BIANCAVILLA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7/03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SANTANGELO                 MARIA ANGELA       CTTD140002-ITC G. ARCOLEO - CALTAGIRONE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9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STANGANELLI                ALESSANDRA         CTPS03000P-LS FERMI 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4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GRECO                      ADALGISA           CTTF03101N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8/09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DI SALVO                   ROSARIA            CTRH024016-SEDE COORDINATA I.P.S.S.A.R.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6/09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7    FILOSOFIA E STOR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NTONE                    MARIA AUSILIA      CTPS09000A-LS  ETTORE MAJORANA - SCORDIA    19,00   13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4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STANGANELLI                ALESSANDRA         CTPS03000P-LS FERMI 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4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MALTESE                    ROSARIA            CTPC012013-MARIO RAPISARDI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7/05/1965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ARRABITO                   GIOVANNA           CTPM01000E-IM FRANCESCO DE SANCTIS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5/195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SANTANGELO                 MARIA ANGELA       CTTD140002-ITC G. ARCOLEO - CALTAGIRONE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9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STRANO                     SEBASTIANO         CTTD03101B-G. RUSSO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1/12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PRIVITERA                  NINO               CTTF010501-ARCHIMEDE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8/12/1950  P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PETRULLO                   VALERIA            CTTL00801R-FILIPPO BRUNELLESCHI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1/10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GRECO                      ADALGISA           CTTF03101N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8/09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DI SALVO                   ROSARIA            CTRH024016-SEDE COORDINATA I.P.S.S.A.R.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6/09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7    FILOSOFIA E STOR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BORZI'                     DOMENICA           CTTD03101B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6/1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8    FIS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ULISANO                   CARMELO            CTTD011016-BENEDETTO RADICE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11/195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DI PASQUALE                CARLO              CTPM04000A-IM REGINA ELENA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3/06/1966  N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ATANIA                    DELFIO             CTPC01000A-LC GIOVANNI VERGA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8/08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CALABRESE                  MARINELLA          CTPC08000L-LC LICEO CLASSICO SECUSIO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1/08/1969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POLIZZOTTO                 CATERINA           CTRH05001P-S.M.DI LICODIA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6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VICARI                     GIUSEPPE           CTPS09000A-LS  ETTORE MAJORANA - SCORDIA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5/02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39    GEOGRAF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FANCIULLO                  GIUSEPPE           CTTD02101R-PIETRO BRANCHINA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06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XX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PULEO                      ACCURSIA RITA      CTRA01101X-ADRANO (S.C. ISTITUO SUPERIORE    6,00    0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9/03/1962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2    INFORMAT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GNI                      ANTONIO MARIA      CTTD011016-BENEDETTO RADICE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1/04/195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FICHERA                    MARIA CONCETTA     CTTF08000T-ITI EUCLIDE CALTAGIRONE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5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GRASSO                     NICOLA             CTRI01601P-BIANCAVILLA                      16,00   1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6/11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7    MATEMAT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RUSSO                      ALFIA              CTRA010025-A. M. MAZZEI                      9,00    3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11/195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GRASSO                     NICOLA             CTRI01601P-BIANCAVILLA                      16,00   1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11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ANNAVO'                   MARIA PIA          CTTD011016-BENEDETTO RADICE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05/1956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MATTONE                    RITA               CTTF06000L-ITI  G. FERRARIS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1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POLIZZOTTO                 CATERINA           CTRH05001P-S.M.DI LICODIA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6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ROMANAZZI                  CATERINA ANNA      CTRC010002-IPSCT A.OLIVETTI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04/1948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PARADISO                   SANTO              CTPS070005-LS E. MAIORANA        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5/03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SCANDURA                   MARIA              CTTE027017-ITAS L. EINAUDI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3/1963  M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DI PASQUALE                CARLO              CTPM04000A-IM REGINA ELENA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3/06/1966  N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CANNELLA                   ALFIO    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4/09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7    MATEMAT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CALABRESE                  MARINELLA          CTPC08000L-LC LICEO CLASSICO SECUSIO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1/08/1969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SAPUPPO                    ANNAMARIA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6/11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VICARI                     GIUSEPPE           CTPS09000A-LS  ETTORE MAJORANA - SCORDIA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5/02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8    MATEMATICA APPLICA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FAILLA                     GIUSY GRAZIA AGATA CTTD02901B-V.E. ORLANDO 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12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LANZAFAME                  ALESSANDRA         CTTD018011-V. E. ORLANDO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1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THEODOSIADIS               ENZA     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1/04/1951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TISA                       FELICE             CTTD02101R-PIETRO BRANCHINA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11/1967  EN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SAPUPPO                    ANNAMARIA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11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GRASSO                     NICOLA             CTRI01601P-BIANCAVILLA                      16,00   1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6/11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VICARI                     GIUSEPPE           CTPS09000A-LS  ETTORE MAJORANA - SCORDIA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5/02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9    MATEMATICA E FIS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ARADISO                   SANTO              CTPS070005-LS E. MAIORANA        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03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SCANDURA                   MARIA              CTTE027017-ITAS L. EINAUDI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3/1963  M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DI PASQUALE                CARLO              CTPM04000A-IM REGINA ELENA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06/1966  N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LO PRESTI                  CARMELA            CTTN02301A-GEMMELLARO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5/04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IMBISCUSO                  RITA               CTPS03000P-LS FERMI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CATANIA                    DELFIO             CTPC01000A-LC GIOVANNI VERGA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8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CALABRESE                  MARINELLA          CTPC08000L-LC LICEO CLASSICO SECUSIO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8/1969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VICARI                     GIUSEPPE           CTPS09000A-LS  ETTORE MAJORANA - SCORDIA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5/02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SAPUPPO                    ANNAMARIA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6/11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POLIZZOTTO                 CATERINA           CTRH05001P-S.M.DI LICODIA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6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9    MATEMATICA E FIS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ROMANAZZI                  CATERINA ANNA      CTRC010002-IPSCT A.OLIVETTI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5/04/1948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ANTANGELO                 MARIA ANGELA       CTTD140002-ITC G. ARCOLEO - CALTAGIRONE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9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DI SALVO                   ANNA CRISTINA      CTRA01101X-ADRANO (S.C. ISTITUO SUPERIORE   16,00   1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07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GENNARO                    GIOVANNELLA        CTPM01000E-IM FRANCESCO DE SANCTIS           9,00    3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1/07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MAUGERI                    ANNALISA           CTRI006025-E.FERMI (AGGR. IISS"MEDI"RANDA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6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XX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PULEO                      ACCURSIA RITA      CTRA01101X-ADRANO (S.C. ISTITUO SUPERIORE    6,00    0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3/1962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CASTORINA                  LIDIA              CTRA010025-A. M. MAZZEI 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1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GIUSTOLISI                 ELISABETTA ANNA    CTRI00901G-BRONTE           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07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CONTRAFATTO                CETTINA            CTTD140002-ITC G. ARCOLEO - CALTAGIRONE     17,00   11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4/1965  R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CHIARENZA                  LOREDANA           CTRI01601P-BIANCAVILLA     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5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MARTINES                   TIZIANA            CTRI030509-GIARRE          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07/1967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2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STRANO                     SEBASTIANO         CTTD03101B-G. RUSSO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1/12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TOMASELLO                  AGATA              CTTD02901B-V.E. ORLANDO                     12,00    6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1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CALLERAME                  GRAZIELLA          CTTF012018-BIANCAVILLA    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8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PRIVITERA                  NINO               CTTF010501-ARCHIMEDE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12/1950  P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GALIZIA                    ROSA MARIA         CTTD011016-BENEDETTO RADICE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1/195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VIOLA                      CINZIA             CTRH024016-SEDE COORDINATA I.P.S.S.A.R.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12/1963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TORRISI                    FRANCESCA          CTRA010025-A. M. MAZZEI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2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. PETRULLO                   VALERIA            CTTL00801R-FILIPPO BRUNELLESCHI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1/10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. BRULLO                     RAFFAELLO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4/194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. CUSCUNA'                   VENERA             CTTD160007-G. RUSSO       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8/195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. FARRUGGIA                  DANIELA            CTTF03101N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4/1956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. GRECO                      ADALGISA           CTTF03101N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9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. RINALDI                    FRANCESCA          CTRH024016-SEDE COORDINATA I.P.S.S.A.R.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1/1961  EN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. DI SALVO                   ROSARIA            CTRH024016-SEDE COORDINATA I.P.S.S.A.R.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9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. INSULLA                    TERESA ANNA MARIA  CTSD01000X-IA ISTITUTO D'ARTE CALTAGIRONE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10/1965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. SANTOMAURO                 MARIA RITA         CTPM00101R-ISTITUTO PSICO-PEDAGOGICO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5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. DI GREGORIO                ADRIANO            CTTD02201L-ENRICO DE NICOLA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02/1971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8. BONACCORSI                 FRANCESCA          CTPC01000A-LC GIOVANNI VERGA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3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. BELLOMO                    BARBARA MARIA      CTTD140002-ITC G. ARCOLEO - CALTAGIRONE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1/03/1970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. NATOLI                     MARIA LUCIA        CTPC00601Q-DON CAVINA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5/07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1. ZAPPULLA                   ANNAMARIA          CTPS00901A-BRONTE          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8/197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2. SARANITI                   STEFANIA           CTMM85301V-ELIO VITTORINI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1/11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3. COLUCCIO                   FRANCESCA          CTAA83700Q-I.C. MOTTA S.ANASTASIA           10,00    4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03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4. CHIANTELLO                 MARIA              CTEE82001L-I.C. A. BRUNO   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6/03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5. VISCO                      ANNA               CTEE08801X-C.D. II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8/06/1961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6. NERI                       ANTONELLA          CTMM82501P-A. NARBONE - CALTAGIRONE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1/04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1    LETTERE,LATINO NEI LICEI E IST.MAG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ORTINO                    ANNA               CTPS02901G-V. E. ORLANDO                    18,00   12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8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PIDONE                     LEA CARMELA        CTPM012017-BIANCAVILLA  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5/07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BONACCORSI                 FRANCESCA          CTPC01000A-LC GIOVANNI VERGA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3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D'ARRIGO                   PATRIZIA           CTPM04000A-IM REGINA ELENA              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1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COLOMBO                    ADELE MARIA        CTPS09000A-LS  ETTORE MAJORANA - SCORDIA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9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BONADIES                   MICHELA            CTPS09000A-LS  ETTORE MAJORANA - SCORDIA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10/1968  A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ABATE                      ORIANA             CTPC01000A-LC GIOVANNI VERGA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11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MILITELLO                  MILVA GAETANA      CTPS09000A-LS  ETTORE MAJORANA - SCORDIA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4/1969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POMETTI                    ANNA MARIA         CTPS06000E-LS UMBERTO DI SAVOIA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07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ZAFFUTO                    ENRICA ALESSANDRA  CTPS09000A-LS  ETTORE MAJORANA - SCORDIA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4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1    LETTERE,LATINO NEI LICEI E IST.MAG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LEONE                      DANIELA            CTPS020004-LS BOGGIO LERA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2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RACCUGLIA                  SANDRA             CTPS09000A-LS  ETTORE MAJORANA - SCORDIA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6/1971  M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LICCIARDELLO               EMANUELA           CTPS02901G-V. E. ORLANDO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12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ZAPPULLA                   ANNAMARIA          CTPS00901A-BRONTE          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8/197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MAUGERI                    ANNALISA           CTRI006025-E.FERMI (AGGR. IISS"MEDI"RANDA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06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CURRO'                     GIUSEPPINA         CTPC01000A-LC GIOVANNI VERGA            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8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NATOLI                     MARIA LUCIA        CTPC00601Q-DON CAVINA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5/07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. DI GREGORIO                ADRIANO            CTTD02201L-ENRICO DE NICOLA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4/02/1971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. SARANITI                   STEFANIA           CTMM85301V-ELIO VITTORINI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1/11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. COLUCCIO                   FRANCESCA          CTAA83700Q-I.C. MOTTA S.ANASTASIA           10,00    4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03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1    LETTERE,LATINO NEI LICEI E IST.MAG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. VISCO                      ANNA               CTEE08801X-C.D. II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8/06/1961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2    LETTERE,LATINO,GRECO LICEO CLASSIC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ALAZZO                    CONCETTA           CTPC009017-VEN. IGNAZIO CAPIZZI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9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ANNATA                    GAETANELLA         CTPC03000G-LC CL.ANNESSO CONV.NAZ. CUTELL   19,00   13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04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URRO'                     GIUSEPPINA         CTPC01000A-LC GIOVANNI VERGA            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8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GRASSO                     MARIA              CTPC020001-LC GULLI E PENNISI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02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NATOLI                     MARIA LUCIA        CTPC00601Q-DON CAVINA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07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MAUGERI                    ANNALISA           CTRI006025-E.FERMI (AGGR. IISS"MEDI"RANDA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06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BONACCORSI                 FRANCESCA          CTPC01000A-LC GIOVANNI VERGA             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3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BONADIES                   MICHELA            CTPS09000A-LS  ETTORE MAJORANA - SCORDIA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0/10/1968  A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POMETTI                    ANNA MARIA         CTPS06000E-LS UMBERTO DI SAVOIA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4/07/197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VISCO                      ANNA               CTEE08801X-C.D. II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8/06/1961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2    LETTERE,LATINO,GRECO LICEO CLASSIC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7    SCIENZA DEGLI ALIMENT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COGLIO                    GIUSEPPE           CTRA010036-A. M. MAZZEI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9/02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8    SC.E MEC.AGR.E T.GEST.AZ.,FIT.,ENT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NIZZARI                    GERDA AGATA        CTRA01101X-ADRANO (S.C. ISTITUO SUPERIORE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5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ILONE                     LUIGI              CTRA01101X-ADRANO (S.C. ISTITUO SUPERIORE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/10/1961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MOBILIA                    ANGELO             CTRA016013-PATERNO'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09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SCOGLIO                    GIUSEPPE           CTRA010036-A. M. MAZZEI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2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3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60    SC.NA.,CH.,GEOG.,M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BARBAGALLO                 ANTONINO           CTPS00901A-BRONTE          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05/194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IRVILLERI                 GIOVANNA           CTTA00401L-FRANCESCO CUCUZZA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7/197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IMPELLIZZERI               MARIA PIA          CTRI01601P-BIANCAVILLA  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5/02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OLIVERI                    MARCELLA           CTRH024016-SEDE COORDINATA I.P.S.S.A.R.     12,00    6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8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AREDDIA                    GIUSEPPE           CTPS09000A-LS  ETTORE MAJORANA - SCORDIA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12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BONAVIRI                   MARISA             CTRI03000X-IPSIA MAIORANA + SABIN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0/06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CONSOLI                    GRAZIA             CTTD02901B-V.E. ORLANDO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02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BELLISSIMA                 CRISTINA           CTRI07000A-IPSIA VIA DELLE TERME, 78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02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SCUDERI                    DANILO             CTTD011016-BENEDETTO RADICE 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9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D'ORTO                     CONCETTINA         CTRI07000A-IPSIA VIA DELLE TERME, 78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5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60    SC.NA.,CH.,GEOG.,M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FOTI                       MARIA GABRIELLA    CTPS09000A-LS  ETTORE MAJORANA - SCORDIA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9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TROVATO                    FRANCESCO          CTPS00901A-BRONTE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10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FANCIULLO                  GIUSEPPE           CTTD02101R-PIETRO BRANCHINA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4/06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RUTELLA                    LAURA              CTMM064009-SMS  MARIO PLUCHINOTTA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6/09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PULVIRENTI                 MARIA GRAZIA       CTMM86301D-CAMPANELLA-STURZO                18,00   12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5/02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FICHERA                    MANUELA            CTMM86301D-CAMPANELLA-STURZO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3/06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DI MAGGIO                  FRANCESCA          CTMM09000T-SMS GALILEI-PIRANDELLO  RIPOST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6/09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. DI VITA                    VINCENZO           CTMM88301P-DON L. MILANI - MISTERBIANCO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31/12/195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61    STORIA DELL'ART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ROSOLIA                    ROSA               CTRI03000X-IPSIA MAIORANA + SABIN           13,00    7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09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SCIACCA                    AGATA MARIA        CTSD030005-IA ISTITUTO D'ARTE GIARRE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4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BELLOMO                    BARBARA MARIA      CTTD140002-ITC G. ARCOLEO - CALTAGIRONE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3/1970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TORRISI                    CARMELA RITA MARIA CTSD01801G-V. E. ORLANDO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5/195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ABATE                      MARIA DOMENICA     CTTD02101R-PIETRO BRANCHINA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9/05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FRENI                      MARINA CONCETTA    CTTN008018-ACIREALE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7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LOMBARDO                   DAMIANA TIZIANA    CTTD160007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3/197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GENNARO                    GIOVANNELLA        CTPM01000E-IM FRANCESCO DE SANCTIS           9,00    3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1/07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CORSARO                    MONICA MARIA       CTPS00901A-BRONTE                           16,00   1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0/11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CUSCUNA'                   VENERA             CTTD160007-G. RUSSO       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8/195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61    STORIA DELL'ART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MAMBELLI                   CORRADO            CTMM099008-SMS LUIGI STURZO - BIANCAVILLA   12,00    6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12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71    TECNOLOGIE E DISEGNO TECNIC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AUGERI                    MARCELLO           CTTF08000T-ITI EUCLIDE CALTAGIRONE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12/195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NICOLOSI                   ANDREA             CTTF03101N-G. RUSSO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1/04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NITRO                      ALDO               CTTF03000R-ITI CANNIZZARO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1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FORGIA                     VINCENZO           CTPS03101G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2/194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72    TOPOG. GEN., COSTR.RUR. E DISEG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APARO                      ANTONINA 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2/1954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ANNELLA                   ALFIO    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9/195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VIRGILLITO                 EDOARDO FABIO      CTTD018011-V. E. ORLANDO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11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75    DATTILOGRAFIA E STENOGRAF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OTTORE                    GIUSEPPE           CTTD02201L-ENRICO DE NICOLA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03/194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IGLIORE                   ANNA MARIA         CTTD02101R-PIETRO BRANCHINA                 15,00    9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12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BATTICANI                  ROSARIO            CTTD02901B-V.E. ORLANDO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01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76    TRAT.TESTI,CAL.,CONT.ELET.E AP.GES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OTTORE                    GIUSEPPE           CTTD02201L-ENRICO DE NICOLA                  6,00    0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3/194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IGLIORE                   ANNA MARIA         CTTD02101R-PIETRO BRANCHINA                 15,00    9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12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82    LETTERE IST. II GR. LINGUA SLOVEN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FRENI                      MARINA CONCETTA    CTTN008018-ACIREALE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7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246    LINGUA E CIV. STRANIERA (FRANC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TRAZZUSO                  MARIANNA           CTTD00601P-ENRICO MEDI                      14,00    8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07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PATANE'                    RAFFAELLA FRANCESC CTRH024016-SEDE COORDINATA I.P.S.S.A.R.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1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CARDACI                    FRANCESCA          CTTD010009-ITC A. MAJORANA 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10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PORCELLO                   NICOLETTA          CTTD03101B-G. RUSSO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9/1958  P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OLIVERI                    LEONARDA           CTPS03101G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8/1960  BG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DI VINCENZO                PATRIZIA           CTPS03101G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5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CARAMMA                    CONCETTA           CTRH05000N-IPSSA DI NICOLOSI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1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PAPPALARDO                 AGATINA            CTPM012017-BIANCAVILLA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4/11/195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. PRIVITERA                  ROSA AGATA         CTMM82401V-VITTORINO DA FELTRE-CALTAGIRON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1/03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4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246    LINGUA E CIV. STRANIERA (FRANC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TARDO                      FRANCESCA          CTMM83301N-L.GRASSI   -   MASCALI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5/09/196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346    LINGUA E CIV. STRANIERA (INGL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ANDRA'                    CLAUDIA            CTTD02101R-PIETRO BRANCHINA                 15,00    9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10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FIANNACCA                  GAETANA            CTRA010036-A. M. MAZZEI                     15,00    9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2/1965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LEONARDI                   CORRADA            CTRA010025-A. M. MAZZEI                     13,00    7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1/01/1967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MAZZONELLO                 LIDIA              CTRH024027-SEDE COORDINATA I.P.S.S.A.R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12/1962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MARANO                     MARIA GIUSEPPINA   CTPC01000A-LC GIOVANNI VERGA           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4/197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ZAPPALA'                   BARBARA            CTTD02101R-PIETRO BRANCHINA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10/195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GUARRERA                   CARLO              CTTD02101R-PIETRO BRANCHINA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2/196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LAZZARONI                  DANIELA MARIA      CTTD010009-ITC A. MAJORANA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8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PAPPALARDO                 AGATINA            CTPM012017-BIANCAVILLA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11/195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TESTA                      ALESSANDRA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8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346    LINGUA E CIV. STRANIERA (INGL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CIANCIO                    MARIA LUCIA        CTPS02901G-V. E. ORLANDO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4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BORZI'                     DOMENICA           CTTD03101B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11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. D'ANGELO                   ORNELLA            CTTF03101N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5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. ZUCCARO                    LAURA SEBASTIANA   CTPS09000A-LS  ETTORE MAJORANA - SCORDIA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10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. STRAZZERI                  PIERA              CTPS026014-MAJORANA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6/11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. SANTORO                    ANGELA STEFANIA    CTRH024016-SEDE COORDINATA I.P.S.S.A.R.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1/12/1971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. PORCELLO                   NICOLETTA          CTTD03101B-G. RUSSO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8/09/1958  P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. RUSSELLO                   ORNELLA MARIA      CTMM81901B-GIOVANNI XXIII  -  ACIREALE      12,00    6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10/1968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. CASCIO                     GIOVANNA RITA      CTMM80301T-L.DA VINCI - CASTEL DI IUDICA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06/1969  P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. DE VITA                    RITA               CTMM05900T-SMS LEONARDO DA VINCI-MASCALUC   10,00    4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9/08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346    LINGUA E CIV. STRANIERA (INGL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. CATANIA                    DANIELA CONCETTA   CTMM84001R-DON L. MILANI - PALAGONIA        16,00   1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8/12/1966  C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. PRIVITERA                  ROSA AGATA         CTMM82401V-VITTORINO DA FELTRE-CALTAGIRON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1/03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ind w:left="180" w:hanging="0"/>
        <w:rPr>
          <w:sz w:val="16"/>
          <w:szCs w:val="16"/>
        </w:rPr>
      </w:pPr>
      <w:r>
        <w:rPr>
          <w:sz w:val="16"/>
          <w:szCs w:val="16"/>
        </w:rPr>
        <w:t>23. SIGNORELLI                  SABRINA            CTMM                                       10,00    4,00     0,00          N</w:t>
      </w:r>
    </w:p>
    <w:p>
      <w:pPr>
        <w:pStyle w:val="Testonormale"/>
        <w:ind w:left="180" w:hanging="0"/>
        <w:rPr>
          <w:sz w:val="16"/>
          <w:szCs w:val="16"/>
        </w:rPr>
      </w:pPr>
      <w:r>
        <w:rPr>
          <w:sz w:val="16"/>
          <w:szCs w:val="16"/>
        </w:rPr>
        <w:tab/>
        <w:tab/>
        <w:t>21/04/1966 CT</w:t>
        <w:tab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. D'ARRIGO                   ANTONIETTA         CTMM84601Q-GIOVANNI VERGA - RAMACCA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3/1956  RM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. NICOLOSI                   MARIA GRAZIA       CTMM84101L-G. PONTE - PALAGONIA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6/05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446    LINGUA E CIV. STRANIERA (SPAGNOLO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APANDREA                  DANIELA            CTPM01000E-IM FRANCESCO DE SANCTIS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7/06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ALESSANDRA                 SONIA LIBORIA      CTPS020004-LS BOGGIO LERA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5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BARBARINO                  GIUSEPPINA         CTTD02101R-PIETRO BRANCHINA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11/1967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SCUDERI                    MARIA GIANPIA      CTTD160007-G. RUSSO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0/09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SANTORO                    ANGELA STEFANIA    CTRH024016-SEDE COORDINATA I.P.S.S.A.R.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1/12/1971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ind w:left="360" w:hanging="0"/>
        <w:rPr>
          <w:sz w:val="16"/>
          <w:szCs w:val="16"/>
        </w:rPr>
      </w:pPr>
      <w:r>
        <w:rPr>
          <w:sz w:val="16"/>
          <w:szCs w:val="16"/>
        </w:rPr>
        <w:t>6. SIGNORELLI                 SABRINA</w:t>
        <w:tab/>
        <w:tab/>
        <w:t>CTMM</w:t>
        <w:tab/>
        <w:tab/>
        <w:tab/>
        <w:tab/>
        <w:tab/>
        <w:tab/>
        <w:t xml:space="preserve"> 10,00</w:t>
        <w:tab/>
        <w:t xml:space="preserve">  4,00</w:t>
        <w:tab/>
        <w:t xml:space="preserve">   0,00</w:t>
        <w:tab/>
        <w:tab/>
        <w:t xml:space="preserve">   N</w:t>
        <w:tab/>
        <w:tab/>
        <w:tab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4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546    LINGUA E CIV. STRANIERA (TEDESCO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ITRONACI                  MARIA              CTTD02101R-PIETRO BRANCHINA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1/1965  EN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OSTANZO                   CONCETTA           CTTD02101R-PIETRO BRANCHINA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12/195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NICOLOSI                   MARIA GRAZIA       CTMM84101L-G. PONTE - PALAGONIA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06/05/196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040    ESERCITAZIONI AERONAUTICH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IUFFRIDA                  ANDREA             CTSS000XS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10/197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050    ESERCITAZIONI AGRARI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ESSINA                    GIUSEPPE           CTRA010036-A. M. MAZZEI                     14,00    8,00    0,00    xx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10/1966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SALERNO                    ANTONIO            CTTA00301R-F. EREDIA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01/1963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LA LEGGIA                  CONO               CTRA003011-P.DEODATO (AGGREGATO ITA CT)  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6/196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COCO                       LUCA               CTRA010025-A. M. MAZZEI    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03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070    ESERCITAZ.DI ABBIGLIAMENTO E MOD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RAINERI                    GRAZIELLA          CTRF028012-IPSS  L. MANGANO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5/06/195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080    CIRCOLAZIONE AERE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IUFFRIDA                  ANDREA             CTSS000XS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2/10/197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5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140    ESERC.OFF.MECC.AGRIC.E DI MAC.AGRI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OCO                       LUCA               CTRA010025-A. M. MAZZEI    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03/1972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240    LAB. CHIMICA E CHIMICA INDUSTRI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RUSO                     MARCELLA           CTRI03000X-IPSIA MAIORANA + SABIN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5/10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260    LABORATORIO DI ELETTRON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PINA                      FRANCESCO          CTRM00701B-C. COLOMBO (AGGREGATO ITN CT)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7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GULLOTTA                   GIOVANNI GIUSEPPE  CTSS000XS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0/06/1970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270    LABORATORIO DI ELETTROTECN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PINA                      FRANCESCO          CTRM00701B-C. COLOMBO (AGGREGATO ITN CT)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3/07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280    LAB.DI FIS.ATOMICA E NUCL. E STRUM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PINA                      FRANCESCO          CTRM00701B-C. COLOMBO (AGGREGATO ITN CT)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3/07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290    LAB. DI FISICA E FISICA APPLICA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RUSO                     MARCELLA           CTRI03000X-IPSIA MAIORANA + SABIN           12,00    6,00    0,00           N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  <w:lang w:val="en-GB"/>
        </w:rPr>
        <w:t>(*)    25/10/1964  CT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. GIUFFRIDA                  ANDREA             CTSS000XS6-                                  6,00    0,00    0,00           N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</w:t>
      </w:r>
      <w:r>
        <w:rPr>
          <w:sz w:val="16"/>
          <w:szCs w:val="16"/>
          <w:lang w:val="en-GB"/>
        </w:rPr>
        <w:t>(*)    12/10/1978  CT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300    LAB. DI INFORMATICA GESTION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ORTILE                    GIULIANA           CTTD011016-BENEDETTO RADICE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9/01/1964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RECUPERO                   GIUSEPPE           CTSS000XS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8/02/1967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TROVATO                    ANTONELLA          CTSS000XS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3/196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310    LAB. DI INFORMATICA INDUSTRI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IUFFRIDA                  ANDREA             CTSS000XS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10/1978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500    TEC.SERVIZI ED ESER.PRAT.DI CUCIN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CHILLIRO'                 DANILO ROSARIO     CTRH05001P-S.M.DI LICODIA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8/1975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520    TECN. SERVIZI E PRATICA OPERATIV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LI'                      GIUSEPPINA         CTRH05000N-IPSSA DI NICOLOSI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10/1957  M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6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D613    ARTE TIPOGRAFIA E GRAFICA PUBBL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VALERIO                    MARIA PATRIZIA     CTSD01801G-V. E. ORLANDO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9/1961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7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D618    ARTE EBANISTERIA,INTAGLIO E INTARS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CARABELLI                 ROSA               CTSD030005-IA ISTITUTO D'ARTE GIARRE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07/1959  CT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7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PSICOFISIC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ULEO                      ACCURSIA RITA      CTRA01101X-ADRANO (S.C. ISTITUO SUPERIORE    6,00    0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9/03/1962  ME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FIANNACCA                  GAETANA            CTRA010036-A. M. MAZZEI                     15,00    9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2/1965  ME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TOMASELLO                  AGATA              CTTD02901B-V.E. ORLANDO                     12,00    6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1/1963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ROTTA                      ANNA MARIA         CTSS000XS6-                                 12,00    6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4/01/196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BARBAGALLO                 VERA               CTPS00901A-BRONTE                            9,00    3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0/12/1959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CUSCUNA'                   VENERA             CTTD160007-G. RUSSO       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8/1951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ROMEO                      MARIA CRISTINA     CTTD02901B-V.E. ORLANDO                     14,00    8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7/05/1973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COLUCCIO                   FRANCESCA          CTAA83700Q-I.C. MOTTA S.ANASTASIA           10,00    4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03/197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NASELLO                    GIOVANNI           CTEE044016-CIRCOLO DIDATTICO                13,00    7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9/1963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BORZI'                     ROSETTA            CTMM099008-SMS LUIGI STURZO - BIANCAVILLA   12,00    6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2/10/1968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7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PSICOFISIC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AMODEO                     VINCENZA           CTMM87401X-B.MONTEROSSO - CATANIA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3/1966  PA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. SPINELLI                   CINZIA             CTMM85301V-ELIO VITTORINI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3/07/1971  P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7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 'UDIT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ULEO                      ACCURSIA RITA      CTRA01101X-ADRANO (S.C. ISTITUO SUPERIORE    6,00    0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9/03/1962  ME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FIANNACCA                  GAETANA            CTRA010036-A. M. MAZZEI                     15,00    9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2/1965  ME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TOMASELLO                  AGATA              CTTD02901B-V.E. ORLANDO                     12,00    6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1/1963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ROTTA                      ANNA MARIA         CTSS000XS6-                                 12,00    6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4/01/196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CUSCUNA'                   VENERA             CTTD160007-G. RUSSO       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8/1951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ROMEO                      MARIA CRISTINA     CTTD02901B-V.E. ORLANDO                     14,00    8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7/05/1973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COLUCCIO                   FRANCESCA          CTAA83700Q-I.C. MOTTA S.ANASTASIA           10,00    4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03/197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NASELLO                    GIOVANNI           CTEE044016-CIRCOLO DIDATTICO                13,00    7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9/1963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BORZI'                     ROSETTA            CTMM099008-SMS LUIGI STURZO - BIANCAVILLA   12,00    6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2/10/1968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AMODEO                     VINCENZA           CTMM87401X-B.MONTEROSSO - CATANIA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3/1966  PA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7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 'UDIT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SPINELLI                   CINZIA             CTMM85301V-ELIO VITTORINI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3/07/1971  P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7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A VIS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PULEO                      ACCURSIA RITA      CTRA01101X-ADRANO (S.C. ISTITUO SUPERIORE    6,00    0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9/03/1962  ME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FIANNACCA                  GAETANA            CTRA010036-A. M. MAZZEI                     15,00    9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2/1965  ME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TOMASELLO                  AGATA              CTTD02901B-V.E. ORLANDO                     12,00    6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2/01/1963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ROTTA                      ANNA MARIA         CTSS000XS6-                                 12,00    6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4/01/1964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CUSCUNA'                   VENERA             CTTD160007-G. RUSSO                          6,00    0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2/08/1951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ROMEO                      MARIA CRISTINA     CTTD02901B-V.E. ORLANDO                     14,00    8,00    0,00    xx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7/05/1973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COLUCCIO                   FRANCESCA          CTAA83700Q-I.C. MOTTA S.ANASTASIA           10,00    4,00    0,00    xx</w:t>
        <w:tab/>
        <w:t>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03/1976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. NASELLO                    GIOVANNI           CTEE044016-CIRCOLO DIDATTICO                13,00    7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9/1963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. BORZI'                     ROSETTA            CTMM099008-SMS LUIGI STURZO - BIANCAVILLA   12,00    6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2/10/1968  CT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. AMODEO                     VINCENZA           CTMM87401X-B.MONTEROSSO - CATANIA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4/03/1966  PA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08/09                                                                                         22/07/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7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SICILIA                     UFFICIO SCOLASTICO PROVINCIALE :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A VIS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. SPINELLI                   CINZIA             CTMM85301V-ELIO VITTORINI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3/07/1971  P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I                    6,00    0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3/07/1971  PN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</w:t>
      </w:r>
    </w:p>
    <w:sectPr>
      <w:type w:val="nextPage"/>
      <w:pgSz w:orient="landscape" w:w="16838" w:h="11906"/>
      <w:pgMar w:left="1260" w:right="141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46:00Z</dcterms:created>
  <dc:creator>M.I.U.R.</dc:creator>
  <dc:description/>
  <cp:keywords/>
  <dc:language>en-US</dc:language>
  <cp:lastModifiedBy>M.I.U.R.</cp:lastModifiedBy>
  <dcterms:modified xsi:type="dcterms:W3CDTF">2008-07-24T07:11:00Z</dcterms:modified>
  <cp:revision>15</cp:revision>
  <dc:subject/>
  <dc:title>   SISTEMA INFORMATIVO MINISTERO DELLA PUBBLICA ISTRUZIONE                                                           SS-13-HB-SDO21</dc:title>
</cp:coreProperties>
</file>